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ую службу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теллектуальной собственности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ая наб., д. 30, корп. 1,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осква, Г-59, ГСП-3, 125993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звание программы для ЭВМ или базы да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_Название программы для ЭВМ_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_продолжение название программы для ЭВМ____________________________________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40" w:after="0"/>
        <w:ind w:firstLine="720"/>
        <w:jc w:val="center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указывается при наличии регистрационного номера заявки)</w:t>
      </w:r>
    </w:p>
    <w:p>
      <w:pPr>
        <w:pStyle w:val="Normal"/>
        <w:autoSpaceDE w:val="false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autoSpaceDE w:val="false"/>
        <w:spacing w:lineRule="auto" w:line="240" w:before="240" w:after="0"/>
        <w:ind w:firstLine="567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.И.О. субъекта персональных дан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_Иванов Иван Иванович________________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</w:t>
      </w:r>
    </w:p>
    <w:p>
      <w:pPr>
        <w:pStyle w:val="Normal"/>
        <w:autoSpaceDE w:val="false"/>
        <w:spacing w:lineRule="auto" w:line="240" w:before="12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места жительства </w:t>
      </w:r>
      <w:r>
        <w:rPr/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ул. Котовского, д. 15, кв. 7, г. Фомск, 634015, Российская Федерация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 субъекта персональных данных, дата его выдачи и выдавший орган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 xml:space="preserve">паспорт серия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 w:eastAsia="ru-RU"/>
        </w:rPr>
        <w:t>NNNN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 xml:space="preserve"> №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 w:eastAsia="ru-RU"/>
        </w:rPr>
        <w:t>NNNNNN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 xml:space="preserve"> выдан Энским РОВД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  <w:t>г. Фомска  ДД.ММ.ГГГГ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_______________________________________________________</w:t>
      </w:r>
    </w:p>
    <w:p>
      <w:pPr>
        <w:pStyle w:val="Normal"/>
        <w:autoSpaceDE w:val="false"/>
        <w:spacing w:lineRule="auto" w:line="288" w:before="24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тверждаю согласие на обработку моих персональных данных, предусмотренную частью 3 статьи 3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№ 152-ФЗ «О персональных данных»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предоставления Федеральной службой по интеллектуальной собственности  государственной услуг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не известно, что в случае отзыва согласия на обработку персональных данных Федеральная служба по интеллектуальной собственности вправе продолжить обработку персональных данных без моего согласия в соответствии с частью 2 статьи 9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унктом 4 части 1 статьи 6 Федерального зако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7 июля 2006 г. № 152-ФЗ «О персональных данных»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left="1077" w:hanging="79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ab/>
        <w:tab/>
        <w:t xml:space="preserve">           /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_Иванов Иван Иванович_____</w:t>
      </w:r>
      <w:r>
        <w:rPr>
          <w:rFonts w:cs="Times New Roman" w:ascii="Times New Roman" w:hAnsi="Times New Roman"/>
          <w:sz w:val="26"/>
          <w:szCs w:val="26"/>
          <w:lang w:eastAsia="ru-RU"/>
        </w:rPr>
        <w:t>/</w:t>
      </w:r>
    </w:p>
    <w:p>
      <w:pPr>
        <w:pStyle w:val="Normal"/>
        <w:spacing w:lineRule="auto" w:line="240" w:before="40" w:after="0"/>
        <w:ind w:firstLine="567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(Ф. И. О.  субъекта</w:t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  <w:vertAlign w:val="superscript"/>
          <w:lang w:eastAsia="ru-RU"/>
        </w:rPr>
        <w:t>персональных данных)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160"/>
        <w:ind w:firstLine="5529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ата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__ДД.ММ.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20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ГГ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4:00Z</dcterms:created>
  <dc:creator>Куликовский Вадим Александрович</dc:creator>
  <dc:description/>
  <cp:keywords/>
  <dc:language>en-US</dc:language>
  <cp:lastModifiedBy>Vladimir aka punsh</cp:lastModifiedBy>
  <cp:lastPrinted>2016-07-21T11:13:00Z</cp:lastPrinted>
  <dcterms:modified xsi:type="dcterms:W3CDTF">2019-07-13T14:54:00Z</dcterms:modified>
  <cp:revision>15</cp:revision>
  <dc:subject/>
  <dc:title/>
</cp:coreProperties>
</file>